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color w:val="FFFFFF"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7785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1095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7.октобар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sr-RS"/>
        </w:rPr>
        <w:t>36/22 и 14/23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 27.</w:t>
      </w:r>
      <w:r>
        <w:rPr>
          <w:rFonts w:cs="Arial" w:ascii="Arial" w:hAnsi="Arial"/>
          <w:sz w:val="22"/>
          <w:szCs w:val="22"/>
          <w:lang w:val="sr-RS"/>
        </w:rPr>
        <w:t xml:space="preserve">октобр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отвореног поступка јавне набавке - Услуга израде пројектно техничке документације за изградњу пута до Дечијег одмаралишта на Бешњаји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отвореног поступка јавне набавке - Услуга израде пројектно техничке документације за изградњу пута до Дечијег одмаралишта на Бешњаји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</w:t>
      </w:r>
      <w:r>
        <w:rPr>
          <w:rFonts w:cs="Arial" w:ascii="Arial" w:hAnsi="Arial"/>
          <w:bCs/>
          <w:sz w:val="22"/>
          <w:szCs w:val="22"/>
          <w:lang w:val="sr-Latn-RS"/>
        </w:rPr>
        <w:t>500.000,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 (без ПДВ-а), која се налази у Годишњем плану набавки Градске управе за развој и инвестиције на које се закон примењује за 2023. годину, под редним бројем 00</w:t>
      </w:r>
      <w:r>
        <w:rPr>
          <w:rFonts w:cs="Arial" w:ascii="Arial" w:hAnsi="Arial"/>
          <w:bCs/>
          <w:sz w:val="22"/>
          <w:szCs w:val="22"/>
          <w:lang w:val="sr-Latn-RS"/>
        </w:rPr>
        <w:t>93</w:t>
      </w:r>
      <w:r>
        <w:rPr>
          <w:rFonts w:cs="Arial" w:ascii="Arial" w:hAnsi="Arial"/>
          <w:bCs/>
          <w:sz w:val="22"/>
          <w:szCs w:val="22"/>
          <w:lang w:val="sr-RS"/>
        </w:rPr>
        <w:t>. – Услуга израде пројектно техничке документације за изградњу пута до Дечијег одмаралишта на Бешњаји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I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Средства за радове из поглавља I oвог закључка планирана су Одлуком о буџету града Крагујевца за 2023. годину („Службени лист града Крагујевца“, број 36/22 и 14/23) на разделу 8, број апропријације 340, Функција 620, Економска класификација на четвртом нивоу 5114, извор 01 у износу 500.000,00 динара без ПДВ-а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FF0000"/>
          <w:sz w:val="22"/>
          <w:szCs w:val="22"/>
          <w:lang w:val="sr-RS"/>
        </w:rPr>
        <w:t xml:space="preserve">         </w:t>
      </w:r>
      <w:r>
        <w:rPr>
          <w:rFonts w:eastAsia="Arial" w:cs="Arial" w:ascii="Arial" w:hAnsi="Arial"/>
          <w:b/>
          <w:bCs/>
          <w:color w:val="FF0000"/>
          <w:sz w:val="22"/>
          <w:szCs w:val="22"/>
          <w:lang w:val="sr-RS"/>
        </w:rPr>
        <w:t xml:space="preserve">  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II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Након спроведеног поступка</w:t>
      </w:r>
      <w:r>
        <w:rPr>
          <w:rFonts w:cs="Arial" w:ascii="Arial" w:hAnsi="Arial"/>
          <w:bCs/>
          <w:sz w:val="22"/>
          <w:szCs w:val="22"/>
        </w:rPr>
        <w:t xml:space="preserve">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Услуга израде пројектно техничке документациј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за изградњу пута до Дечијег одмаралишта на Бешњаји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закључиће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развој и инвестиције </w:t>
      </w:r>
      <w:r>
        <w:rPr>
          <w:rFonts w:cs="Arial" w:ascii="Arial" w:hAnsi="Arial"/>
          <w:bCs/>
          <w:sz w:val="22"/>
          <w:szCs w:val="22"/>
          <w:lang w:val="sr-RS"/>
        </w:rPr>
        <w:t>за покретање отвореног поступка јавне набавке - Услуга израде пројектно техничке документације за изградњу пута до Дечијег одмаралишта на Бешњаји,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у даљем тексту: (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ом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3. годину (“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sr-RS"/>
        </w:rPr>
        <w:t>36/22 и 14/23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отвореног поступка јавне набавк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-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слуга израде пројектно техничке документације за изградњу пута до Дечијег одмаралишта на Бешњаји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(пројектни задатак и структура цене)  којом су утврђене тражене карактеристике услуга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a управа за развој и инвестиције поднела је Градској управи за финансије и јавне набавке дана 26.октобра 2023. године, захтев за преузимање обавеза (регистарски број 302.) из средстава одобрених Одлуком о буџету града Крагујевца за 2023. годину („Службени лист града Крагујевца“, број 36/22 и 14/23) на разделу 8, број апропријације 340, Функција 620, Економска класификација на четвртом нивоу 5114, извор 01 у износу 500.000,00 динара (без ПДВ-а) односно 600.000,00 (са ПДВ-ом) (редни број у плану ЈН-0093) који је одобрен и потврђен од стране Градске управе за финансије и јавне набавке, дана 26.октобра 2023. године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о правобранилаштво доставило је Мишљење број: </w:t>
      </w:r>
      <w:r>
        <w:rPr>
          <w:rFonts w:cs="Arial" w:ascii="Arial" w:hAnsi="Arial"/>
          <w:bCs/>
          <w:sz w:val="22"/>
          <w:szCs w:val="22"/>
          <w:lang w:val="sr-RS"/>
        </w:rPr>
        <w:t>M-611/2</w:t>
      </w:r>
      <w:r>
        <w:rPr>
          <w:rFonts w:cs="Arial" w:ascii="Arial" w:hAnsi="Arial"/>
          <w:bCs/>
          <w:sz w:val="22"/>
          <w:szCs w:val="22"/>
        </w:rPr>
        <w:t>3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 27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>октобра 2023.</w:t>
      </w:r>
      <w:r>
        <w:rPr>
          <w:rFonts w:cs="Arial" w:ascii="Arial" w:hAnsi="Arial"/>
          <w:bCs/>
          <w:sz w:val="22"/>
          <w:szCs w:val="22"/>
        </w:rPr>
        <w:t>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 xml:space="preserve">сагласност Градској управи за развој и инвестиције </w:t>
      </w:r>
      <w:r>
        <w:rPr>
          <w:rFonts w:cs="Arial" w:ascii="Arial" w:hAnsi="Arial"/>
          <w:bCs/>
          <w:sz w:val="22"/>
          <w:szCs w:val="22"/>
          <w:lang w:val="sr-RS"/>
        </w:rPr>
        <w:t>за покретање отвореног поступка јавне набавке - Услуга израде пројектно техничке документације за изградњу пута до Дечијег одмаралишта на Бешњаји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500.000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 број 36/22 и 14/23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Услуга израде пројектно техничке документацијеза изградњу пута до Дечијег одмаралишта на Бешњаји </w:t>
      </w:r>
      <w:r>
        <w:rPr>
          <w:rFonts w:cs="Arial" w:ascii="Arial" w:hAnsi="Arial"/>
          <w:bCs/>
          <w:sz w:val="22"/>
          <w:szCs w:val="22"/>
          <w:lang w:val="sr-RS"/>
        </w:rPr>
        <w:t>закључити Дејан Ружић, вршилац дужности начелника Градске управе за развој и инвестиције.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Ивица Момчиловић                                                                                                                     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в.д. начелника Градске управе за развој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Дејан Ружић______________  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инвестиције и управљање пројектима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анка Андоновски _________________________________</w:t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eastAsia="Times New Roman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Arial Unicode MS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lang w:val="ru-RU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Arial" w:hAnsi="Arial" w:eastAsia="Times New Roman" w:cs="Aria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231F20"/>
    </w:rPr>
  </w:style>
  <w:style w:type="character" w:styleId="WW8Num25z1">
    <w:name w:val="WW8Num25z1"/>
    <w:qFormat/>
    <w:rPr>
      <w:b w:val="false"/>
      <w:color w:val="231F20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Calibri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Arial Unicode MS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Verdana" w:hAnsi="Verdana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Arial" w:hAnsi="Arial" w:eastAsia="Arial Unicode MS" w:cs="Arial"/>
      <w:sz w:val="22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119"/>
    </w:pPr>
    <w:rPr>
      <w:kern w:val="2"/>
      <w:lang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53:00Z</dcterms:created>
  <dc:creator>PC1</dc:creator>
  <dc:description/>
  <cp:keywords/>
  <dc:language>en-US</dc:language>
  <cp:lastModifiedBy>Slavica Neskovic</cp:lastModifiedBy>
  <cp:lastPrinted>2023-10-29T09:28:00Z</cp:lastPrinted>
  <dcterms:modified xsi:type="dcterms:W3CDTF">2023-10-29T08:28:00Z</dcterms:modified>
  <cp:revision>97</cp:revision>
  <dc:subject/>
  <dc:title>ГРАД КРАГУЈЕВАЦ</dc:title>
</cp:coreProperties>
</file>